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213601717"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937138863"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213187029"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